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hillerato Internac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cnología de la Información en una Sociedad Global 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TISG)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ofesora: Estrella Córdoba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area Nº 2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espués de investigar las noticias</w:t>
      </w:r>
    </w:p>
    <w:p>
      <w:pPr>
        <w:pStyle w:val="Normal"/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rabajo para la casa.  Trabajo en subgrupos de 5 integrantes</w:t>
      </w:r>
    </w:p>
    <w:p>
      <w:pPr>
        <w:pStyle w:val="Normal"/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er y analizar e investigar el tema sobre el capítulo 1 Gif of FIRE. Se dividen el grupo en subgrupos de tres integrantes  por afinidad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es-ES"/>
        </w:rPr>
        <w:t>Contestar las preguntas relacionadas de cada tema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Hacerlas en Power Point y exponerlas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es-ES"/>
        </w:rPr>
        <w:t xml:space="preserve">Guindarlas en el </w:t>
      </w:r>
      <w:r>
        <w:rPr>
          <w:sz w:val="28"/>
          <w:szCs w:val="28"/>
          <w:lang w:val="es-ES_tradnl"/>
        </w:rPr>
        <w:t>wiki</w:t>
      </w:r>
      <w:r>
        <w:rPr>
          <w:sz w:val="28"/>
          <w:szCs w:val="28"/>
          <w:lang w:val="es-ES"/>
        </w:rPr>
        <w:t>, en la parte de parte de Preguntas.</w:t>
      </w:r>
    </w:p>
    <w:p>
      <w:pPr>
        <w:pStyle w:val="Normal"/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es-ES"/>
        </w:rPr>
        <w:t>Orden de las diapositivas: En la primera diapositiva: Nombre de la institución, buscar el logo de BI, el nombre de los o las integrantes.</w:t>
      </w:r>
    </w:p>
    <w:p>
      <w:pPr>
        <w:pStyle w:val="Normal"/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s-ES"/>
        </w:rPr>
      </w:pPr>
      <w:r>
        <w:rPr>
          <w:rFonts w:eastAsia="Arial"/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>Título del tema. Número de grupo.</w:t>
      </w:r>
    </w:p>
    <w:p>
      <w:pPr>
        <w:pStyle w:val="Normal"/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uego las preguntas y respuestas correspondientes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ebate de las pregunta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2:28:00Z</dcterms:created>
  <dc:creator>Estrella Córdoba Bogantes </dc:creator>
  <dc:description/>
  <dc:language>en-US</dc:language>
  <cp:lastModifiedBy>Estrella Córdoba Bogantes </cp:lastModifiedBy>
  <dcterms:modified xsi:type="dcterms:W3CDTF">2009-03-17T02:23:00Z</dcterms:modified>
  <cp:revision>3</cp:revision>
  <dc:subject/>
  <dc:title>Bachillerato Internacional</dc:title>
</cp:coreProperties>
</file>